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Explorers Vocab #2</w:t>
      </w:r>
      <w:r>
        <w:rPr>
          <w:b/>
          <w:sz w:val="28"/>
        </w:rPr>
        <w:t xml:space="preserve">: </w:t>
      </w:r>
      <w:r>
        <w:rPr>
          <w:sz w:val="28"/>
        </w:rPr>
        <w:t>*</w:t>
      </w:r>
      <w:r>
        <w:rPr>
          <w:b/>
          <w:sz w:val="28"/>
        </w:rPr>
        <w:t>This assignment will be helpful in raising your CE/Notebook average, which accounts for 20% of your overall grade.  If you did not complete a CE or believe your grade is low, it would be in your best interest to try to get a 100%.  Read the rubric above to help you figure out how.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Treaty of Tordesillas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z w:val="72"/>
                <w:szCs w:val="7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 xml:space="preserve">A treaty between Spain and Portugal where they agree to divide the lands of the Western Hemisphere </w:t>
            </w:r>
            <w:r>
              <w:rPr>
                <w:rFonts w:cs="Verdana" w:ascii="Verdana" w:hAnsi="Verdana"/>
                <w:b/>
                <w:bCs/>
                <w:sz w:val="48"/>
                <w:szCs w:val="52"/>
                <w:u w:val="single"/>
              </w:rPr>
              <w:t>between them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mercantilis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A system that increased money a country takes in by creating a favorable balance of trade (Ex. More exports than import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Carrac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large merchant ship used to explore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Galle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 xml:space="preserve">A large ship originally designed for war, but later used for trade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46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3-11-21T00:46:00Z</dcterms:modified>
  <cp:revision>2</cp:revision>
  <dc:subject/>
  <dc:title>Linguistic group</dc:title>
</cp:coreProperties>
</file>